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  <w:lang w:val="en-US" w:eastAsia="zh-CN"/>
        </w:rPr>
        <w:t>中医院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3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8"/>
        <w:jc w:val="right"/>
        <w:rPr/>
      </w:pPr>
      <w:r>
        <w:rPr/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" w:eastAsia="仿宋_GB2312;仿宋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.0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.0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.0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.0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.0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.00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寿县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中医院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一般公共预算“三公”经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与上年相比无变化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因公出国（境）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接待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用车购置及运行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具体情况如下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因公出国（境）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与上年相比无变化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与上年持平</w:t>
      </w:r>
      <w:r>
        <w:rPr>
          <w:rFonts w:ascii="仿宋_GB2312;仿宋" w:hAnsi="仿宋_GB2312;仿宋" w:cs="仿宋" w:eastAsia="仿宋_GB2312;仿宋"/>
          <w:sz w:val="32"/>
          <w:szCs w:val="32"/>
        </w:rPr>
        <w:t>，持平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我单位为差额拨款事业单位无此项经费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经费使用严格按照《寿县党政机关因公临时出国经费管理办法的通知（财行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相关规定执行。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接待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与上年相比无变化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与上年持平</w:t>
      </w:r>
      <w:r>
        <w:rPr>
          <w:rFonts w:ascii="仿宋_GB2312;仿宋" w:hAnsi="仿宋_GB2312;仿宋" w:cs="仿宋" w:eastAsia="仿宋_GB2312;仿宋"/>
          <w:sz w:val="32"/>
          <w:szCs w:val="32"/>
        </w:rPr>
        <w:t>，持平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我单位为差额拨款事业单位无此项经费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经费使用严格执行《党政机关厉行节约反对浪费条例》（中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和《寿县党政机关公务接待管理规定（寿办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规定。</w:t>
      </w:r>
    </w:p>
    <w:p>
      <w:pPr>
        <w:pStyle w:val="Style16"/>
        <w:spacing w:lineRule="exact" w:line="520" w:before="0" w:after="0"/>
        <w:ind w:firstLine="538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三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用车购置及运行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与上年相比无变化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与上年持平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公务用车运行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与上年相比无变化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与上年持平</w:t>
      </w:r>
      <w:r>
        <w:rPr>
          <w:rFonts w:ascii="仿宋_GB2312;仿宋" w:hAnsi="仿宋_GB2312;仿宋" w:cs="仿宋" w:eastAsia="仿宋_GB2312;仿宋"/>
          <w:sz w:val="32"/>
          <w:szCs w:val="32"/>
        </w:rPr>
        <w:t>，持平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我单位为差额拨款事业单位无此项经费支出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用车购置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与上年相比无变化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与上年持平</w:t>
      </w:r>
      <w:r>
        <w:rPr>
          <w:rFonts w:ascii="仿宋_GB2312;仿宋" w:hAnsi="仿宋_GB2312;仿宋" w:cs="仿宋" w:eastAsia="仿宋_GB2312;仿宋"/>
          <w:sz w:val="32"/>
          <w:szCs w:val="32"/>
        </w:rPr>
        <w:t>，持平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我单位为差额拨款事业单位无此项经费支出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经费使用严格按照中央、省和市有关公务用车配备使用管理制度执行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ltkj</cp:lastModifiedBy>
  <cp:lastPrinted>2021-02-02T08:43:00Z</cp:lastPrinted>
  <dcterms:modified xsi:type="dcterms:W3CDTF">2023-01-09T09:31:48Z</dcterms:modified>
  <cp:revision>100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06010D4B294FCBB7991A3C7FF7A5B1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