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建设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寿县正阳关镇中心卫生院建设分院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一般公共预算“三公”经费本年未安排，上年未安排，本年预算与上年持平。具体情况如下：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年未安排，上年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年未安排，上年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年未安排，上年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  <w:lang w:val="en-US" w:eastAsia="zh-CN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  <w:lang w:val="en-US" w:eastAsia="zh-CN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9T07:03:01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C14CD555B437281DF7B44F0AA24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