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妇幼保健计划生育服务中心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妇幼保健计划生育服务中心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本年预算与上年持平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本年预算与上年持平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持平原因是预算未拨付相关资金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  <w:lang w:val="en-US" w:eastAsia="zh-CN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本年预算与上年持平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持平原因是预算未拨付相关资金。经费使用严格按照中央、省和市有关公务用车配备使用管理制度执行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本年预算与上年持平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持平原因是预算未拨付相关资金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梅</cp:lastModifiedBy>
  <cp:lastPrinted>2023-01-22T09:12:00Z</cp:lastPrinted>
  <dcterms:modified xsi:type="dcterms:W3CDTF">2024-01-24T11:41:3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4F96DADFD468798890A8D8A0FD70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