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红十字会门诊部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both"/>
        <w:outlineLvl w:val="0"/>
        <w:rPr>
          <w:rFonts w:ascii="TimesNewRoman;Times New Roman" w:hAnsi="TimesNewRoman;Times New Roman" w:eastAsia="楷体_GB2312;楷体" w:cs="TimesNewRoman;Times New Roman"/>
          <w:b/>
          <w:b/>
          <w:sz w:val="3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6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55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55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2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红十字会门诊部</w:t>
      </w:r>
      <w:r>
        <w:rPr>
          <w:rFonts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该项经费预算根据批准的因公临时出国（境）计划，按照规定标准安排；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  <w:lang w:val="en-US" w:eastAsia="zh-CN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公务用车购置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公务接待管理规定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1-24T03:58:11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