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县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  <w:lang w:val="en-US" w:eastAsia="zh-CN"/>
        </w:rPr>
        <w:t>安丰镇中心卫生院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</w:t>
      </w:r>
      <w:r>
        <w:rPr>
          <w:rFonts w:ascii="TimesNewRoman;Traditional Arabic" w:hAnsi="TimesNewRoman;Traditional Arabic" w:cs="TimesNewRoman;Traditional Arabic"/>
          <w:szCs w:val="32"/>
          <w:lang w:val="en-US" w:eastAsia="zh-CN"/>
        </w:rPr>
        <w:t>安丰镇中心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增加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增长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增加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  <w:lang w:val="en-US" w:eastAsia="zh-CN"/>
        </w:rPr>
        <w:t>持平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无因公出国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（境）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支出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本单位职工因公出国（境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外事活动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增加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增加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无财政资金负担的公务用车运行经费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公务用车购置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增加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无财政资金负担的公务用车购置经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；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购置公务用车等支出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增加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持平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无财政资金负担的公务接待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因工作需要，本单位接待其他单位发生的就餐费、住宿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公务往来支出。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山月</cp:lastModifiedBy>
  <cp:lastPrinted>2023-01-22T09:12:00Z</cp:lastPrinted>
  <dcterms:modified xsi:type="dcterms:W3CDTF">2024-01-23T07:31:13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