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安派出所公示单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户籍住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户籍住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户籍住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户籍住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户籍住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户籍住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户籍住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户籍住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上述人员系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，依据《安徽省户政管理工作规范》第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之规定，现予以公示注销户口，公示时间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派出所行政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50:00Z</dcterms:created>
  <dc:creator>Administrator</dc:creator>
  <dc:description/>
  <cp:keywords/>
  <dc:language>en-US</dc:language>
  <cp:lastModifiedBy>黄友元</cp:lastModifiedBy>
  <dcterms:modified xsi:type="dcterms:W3CDTF">2022-01-27T02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